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Creer 24: Dominio propio</w:t>
      </w:r>
    </w:p>
    <w:p>
      <w:pPr>
        <w:pStyle w:val="Sinespaciad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Rick Brown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4"/>
          <w:lang w:val="en-US"/>
        </w:rPr>
        <w:t>ChristBridge Fellowship (No denominacional)</w:t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omball (Texas)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4"/>
        </w:rPr>
        <w:t>Domingo, 15 de febrero de 2015</w:t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 otro día estaba recogiendo la basura de la casa y amontonándola en unos cestos más grandes que tenemos en nuestro garaje. En uno de ellos había un enorme paquete de patatas fritas de la marca </w:t>
      </w:r>
      <w:r>
        <w:rPr>
          <w:rFonts w:cs="Times New Roman" w:ascii="Times New Roman" w:hAnsi="Times New Roman"/>
          <w:i/>
          <w:sz w:val="24"/>
        </w:rPr>
        <w:t>Lay´s</w:t>
      </w:r>
      <w:r>
        <w:rPr>
          <w:rFonts w:cs="Times New Roman" w:ascii="Times New Roman" w:hAnsi="Times New Roman"/>
          <w:sz w:val="24"/>
        </w:rPr>
        <w:t>. Estaba vacío, encima de algunas hojas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so me resultó un poco extraño porque nosotros no compramos patatas fritas muy a menudo en nuestra casa; así que le pregunté a Karen: «¿Sabes algo acerca de un paquete grande de patatas fritas </w:t>
      </w:r>
      <w:r>
        <w:rPr>
          <w:rFonts w:cs="Times New Roman" w:ascii="Times New Roman" w:hAnsi="Times New Roman"/>
          <w:i/>
          <w:sz w:val="24"/>
        </w:rPr>
        <w:t>Lay´s</w:t>
      </w:r>
      <w:r>
        <w:rPr>
          <w:rFonts w:cs="Times New Roman" w:ascii="Times New Roman" w:hAnsi="Times New Roman"/>
          <w:sz w:val="24"/>
        </w:rPr>
        <w:t>?»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a no sería capaz de soportar un interrogatorio policial, porque a la primera pregunta enseguida confesó: «¡Sí, ese paquete era mío!».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</w:rPr>
        <w:t>«¿Desde cuándo teníamos ese paquete grande de patatas en la casa? Yo nunca lo vi», le dije, y pensé que me hubiera gustado probar unas cuantas de esas patatas fritas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Bueno, antes de regresar a casa el otro día, miré en la cocina de la iglesia a ver si encontraba algo para merendar. Había una bolsa y yo tenía hambre. Así que la tomé y me la llevé. Cuando estaba llegando me di cuenta de que me las había comido casi todas, ¡así que tiré el paquete para no tener la tentación de comérmelas todas!»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limité a sonreír. Ella dijo: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Sí, ya lo sé. No tengo dominio propio con las patatas fritas. ¿Por qué te ríes de mí?»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Porque mi próximo sermón es sobre el dominio propio», le dije. «Me has dado un  buen ejemplo de la falta de él. ¿Puedo usarlo?»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dio su bendición, porque ella sabe y yo también sé que a ustedes les pasa lo mismo, ¿no? Tal vez las patatas fritas no son tu debilidad, pero ¿qué tal gastar dinero? Según la Oficina de Censos, nosotros gastamos $1,33 por cada dólar que ganamos. O tal vez no puedes controlar tu ira. Un estudio reciente del periódico </w:t>
      </w:r>
      <w:r>
        <w:rPr>
          <w:rFonts w:cs="Times New Roman" w:ascii="Times New Roman" w:hAnsi="Times New Roman"/>
          <w:i/>
          <w:sz w:val="24"/>
        </w:rPr>
        <w:t>USA Today</w:t>
      </w:r>
      <w:r>
        <w:rPr>
          <w:rFonts w:cs="Times New Roman" w:ascii="Times New Roman" w:hAnsi="Times New Roman"/>
          <w:sz w:val="24"/>
        </w:rPr>
        <w:t xml:space="preserve"> informó que el 60 por ciento de los estadounidenses dicen sentirse enojados o irritables. La ira acarrea problemas en el hogar y en cualquier otro lugar donde nos desempeñamos a diario. O tal vez el problema es en el trabajo. Las personas son despedidas de sus empleos por mantener malas actitudes, chismear y quejarse en el trabajo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edes probablemente pueden identificar algunas áreas de sus vidas en las que les falta control; pero pueden tener control sobre esas áreas. No tienen que ser prisioneros de ellas. El dominio propio es la capacidad constante de dirigirse a uno mismo para lograr lo que ustedes han elegido o decidido hacer y ser, aunque no tengan deseos de hacerlo. Ustedes tienen dominio propio cuando son capaces de hacer lo que se proponen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ede que el dominio propio no sea una tendencia natural en ustedes, sino algo </w:t>
      </w:r>
      <w:r>
        <w:rPr>
          <w:rFonts w:cs="Times New Roman" w:ascii="Times New Roman" w:hAnsi="Times New Roman"/>
          <w:i/>
          <w:sz w:val="24"/>
        </w:rPr>
        <w:t>sobrenatural.</w:t>
      </w:r>
      <w:r>
        <w:rPr>
          <w:rFonts w:cs="Times New Roman" w:ascii="Times New Roman" w:hAnsi="Times New Roman"/>
          <w:sz w:val="24"/>
        </w:rPr>
        <w:t xml:space="preserve"> Eso es lo que la Palabra de Dios nos enseña. Gálatas 5 nos dice que el dominio propio es un fruto del Espíritu en nuestras vidas. «El fruto del Espíritu es amor, alegría, paz,  paciencia, amabilidad, bondad, fidelidad, humildad y dominio propio». Se puede lograr tener dominio propio a través del Espíritu de Dios.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</w:rPr>
        <w:t>Dios nos da dominio propio cuando estamos de acuerdo con su Espíritu. Se logra a través de disciplinas como la adoración, donde nuestros afectos son dirigidos a Dios; o el estudio, donde obtenemos una visión del deseo de Dios para nuestras vidas; o el ayuno, que nos enseña que podemos controlar nuestros cuerpos y no ser controlados por ellos.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</w:rPr>
        <w:t>Cuando ustedes tienen una visión de lo que sus vidas pueden ser, y se proponen vivir siguiendo esa visión, mezclen eso con los medios de disciplina espiritual y verán que el dominio propio crece como un fruto en sus vidas.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</w:rPr>
        <w:t>Su relación con Dios madurará y aumentará. Sus relaciones con sus familias y amigos florecerán. Ustedes, incluso, serán capaces de comerse una patata frita nada má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15:00Z</dcterms:created>
  <dc:creator>Zoraya</dc:creator>
  <dc:description/>
  <cp:keywords/>
  <dc:language>en-US</dc:language>
  <cp:lastModifiedBy>Marian Belmonte</cp:lastModifiedBy>
  <dcterms:modified xsi:type="dcterms:W3CDTF">2015-08-19T05:45:00Z</dcterms:modified>
  <cp:revision>37</cp:revision>
  <dc:subject/>
  <dc:title/>
</cp:coreProperties>
</file>