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rFonts w:cs="Times New Roman" w:ascii="Times New Roman" w:hAnsi="Times New Roman"/>
          <w:b/>
          <w:sz w:val="24"/>
          <w:szCs w:val="24"/>
        </w:rPr>
        <w:t>15 Creer: Rendición total</w:t>
      </w:r>
    </w:p>
    <w:p>
      <w:pPr>
        <w:pStyle w:val="Sinespaciado"/>
        <w:rPr>
          <w:rFonts w:ascii="Times New Roman" w:hAnsi="Times New Roman" w:cs="Times New Roman"/>
          <w:b/>
          <w:b/>
          <w:sz w:val="24"/>
          <w:szCs w:val="24"/>
        </w:rPr>
      </w:pPr>
      <w:r>
        <w:rPr>
          <w:rFonts w:cs="Times New Roman" w:ascii="Times New Roman" w:hAnsi="Times New Roman"/>
          <w:b/>
          <w:sz w:val="24"/>
          <w:szCs w:val="24"/>
        </w:rPr>
        <w:t>Rick Brown</w:t>
      </w:r>
    </w:p>
    <w:p>
      <w:pPr>
        <w:pStyle w:val="Sinespaciado"/>
        <w:rPr/>
      </w:pPr>
      <w:r>
        <w:rPr>
          <w:rFonts w:cs="Times New Roman" w:ascii="Times New Roman" w:hAnsi="Times New Roman"/>
          <w:b/>
          <w:sz w:val="24"/>
          <w:szCs w:val="24"/>
        </w:rPr>
        <w:t>ChristBridge Fellowship (No denominacional)</w:t>
      </w:r>
    </w:p>
    <w:p>
      <w:pPr>
        <w:pStyle w:val="Sinespaciado"/>
        <w:rPr>
          <w:rFonts w:ascii="Times New Roman" w:hAnsi="Times New Roman" w:cs="Times New Roman"/>
          <w:b/>
          <w:b/>
          <w:sz w:val="24"/>
          <w:szCs w:val="24"/>
        </w:rPr>
      </w:pPr>
      <w:r>
        <w:rPr>
          <w:rFonts w:cs="Times New Roman" w:ascii="Times New Roman" w:hAnsi="Times New Roman"/>
          <w:b/>
          <w:sz w:val="24"/>
          <w:szCs w:val="24"/>
        </w:rPr>
        <w:t>Tomball (Texas)</w:t>
      </w:r>
    </w:p>
    <w:p>
      <w:pPr>
        <w:pStyle w:val="Sinespaciado"/>
        <w:rPr/>
      </w:pPr>
      <w:r>
        <w:rPr>
          <w:rFonts w:cs="Times New Roman" w:ascii="Times New Roman" w:hAnsi="Times New Roman"/>
          <w:b/>
          <w:sz w:val="24"/>
          <w:szCs w:val="24"/>
        </w:rPr>
        <w:t>Domingo, 30 de noviembre de 20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rPr>
        <w:t>A veces las personas se niegan a rendirse; pero Hirō Onoda</w:t>
      </w:r>
      <w:r>
        <w:rPr/>
        <w:t xml:space="preserve"> </w:t>
      </w:r>
      <w:r>
        <w:rPr>
          <w:rFonts w:cs="Times New Roman" w:ascii="Times New Roman" w:hAnsi="Times New Roman"/>
        </w:rPr>
        <w:t>lo hizo.</w:t>
      </w:r>
      <w:r>
        <w:rPr>
          <w:rStyle w:val="FootnoteCharacters"/>
          <w:rStyle w:val="FootnoteAnchor"/>
          <w:rFonts w:cs="Times New Roman" w:ascii="Times New Roman" w:hAnsi="Times New Roman"/>
        </w:rPr>
        <w:footnoteReference w:id="2"/>
      </w:r>
      <w:r>
        <w:rPr>
          <w:rFonts w:cs="Times New Roman" w:ascii="Times New Roman" w:hAnsi="Times New Roman"/>
        </w:rPr>
        <w:t xml:space="preserve"> Durante la Segunda Guerra Mundial, Onoda era un teniente en el ejército japonés. Como parte de la inteligencia militar fue  enviado a Lubang, a unos 145 kilómetros (90 millas) al suroeste de Manila, la capital de las Filipinas, en diciembre de 1944. Tres meses más tarde, las tropas aliadas desembarcaron en la isla y las tropas japonesas comenzaron a rendirse.</w:t>
      </w:r>
    </w:p>
    <w:p>
      <w:pPr>
        <w:pStyle w:val="Normal"/>
        <w:spacing w:lineRule="auto" w:line="240" w:before="0" w:after="0"/>
        <w:rPr/>
      </w:pPr>
      <w:r>
        <w:rPr>
          <w:rFonts w:cs="Times New Roman" w:ascii="Times New Roman" w:hAnsi="Times New Roman"/>
        </w:rPr>
        <w:t>Sin embargo, Onoda no se rindió. Se negó a renunciar y se internó en la selva con otros tres soldados. A su generación le enseñaron a mantener absoluta lealtad a Japón y su emperador. Él y otros soldados en el Ejército Imperial seguían un código que decía que era preferible la muerte a la rendición.</w:t>
      </w:r>
    </w:p>
    <w:p>
      <w:pPr>
        <w:pStyle w:val="Normal"/>
        <w:spacing w:lineRule="auto" w:line="240" w:before="0" w:after="0"/>
        <w:rPr/>
      </w:pPr>
      <w:r>
        <w:rPr>
          <w:rFonts w:cs="Times New Roman" w:ascii="Times New Roman" w:hAnsi="Times New Roman"/>
        </w:rPr>
        <w:t>Uno de los otros soldados salió de la selva en 1950 y los otros dos murieron. Onoda se quedó y tuvo problemas para alimentarse. Les robaba arroz y plátanos a los pobladores, e incluso les disparaba a sus vacas para hacer carne seca.</w:t>
      </w:r>
    </w:p>
    <w:p>
      <w:pPr>
        <w:pStyle w:val="Normal"/>
        <w:spacing w:lineRule="auto" w:line="240" w:before="0" w:after="0"/>
        <w:rPr/>
      </w:pPr>
      <w:r>
        <w:rPr>
          <w:rFonts w:cs="Times New Roman" w:ascii="Times New Roman" w:hAnsi="Times New Roman"/>
        </w:rPr>
        <w:t xml:space="preserve">Así que se quedó en la isla, y de vez en cuando desarrollaba la guerra de guerrillas bajo las últimas órdenes que le habían dado. Esto duró hasta el 20 de febrero de 1974, cuando un joven viajero llamado Norio Suzuki fue a </w:t>
      </w:r>
      <w:r>
        <w:rPr>
          <w:rFonts w:cs="Times New Roman" w:ascii="Times New Roman" w:hAnsi="Times New Roman"/>
          <w:color w:val="000000"/>
        </w:rPr>
        <w:t>Lubang a encontrarse con Onoda. Acampó</w:t>
      </w:r>
      <w:r>
        <w:rPr>
          <w:rFonts w:cs="Times New Roman" w:ascii="Times New Roman" w:hAnsi="Times New Roman"/>
        </w:rPr>
        <w:t xml:space="preserve"> en los claros de la selva y esperó allí. Onoda fue el que le contactó y empezaron a hablar.</w:t>
      </w:r>
    </w:p>
    <w:p>
      <w:pPr>
        <w:pStyle w:val="Normal"/>
        <w:spacing w:lineRule="auto" w:line="240" w:before="0" w:after="0"/>
        <w:rPr/>
      </w:pPr>
      <w:r>
        <w:rPr>
          <w:rFonts w:cs="Times New Roman" w:ascii="Times New Roman" w:hAnsi="Times New Roman"/>
        </w:rPr>
        <w:t>Suzuki volvió y contó a las autoridades sobre Onoda. Enviaron a su comandante en jefe, el comandante Yoshimi Taniguchi, que le había dado sus últimas órdenes, para lograr la rendición. Onoda fue indultado por el gobierno filipino y se fue para su casa en Japón, donde le recibieron como un héroe. Aunque luchaba para adaptarse a este nuevo estilo de vida, no consideraba sus 30 años en la selva como una pérdida de tiempo.</w:t>
      </w:r>
    </w:p>
    <w:p>
      <w:pPr>
        <w:pStyle w:val="Normal"/>
        <w:spacing w:lineRule="auto" w:line="240" w:before="0" w:after="0"/>
        <w:rPr/>
      </w:pPr>
      <w:r>
        <w:rPr>
          <w:rFonts w:cs="Times New Roman" w:ascii="Times New Roman" w:hAnsi="Times New Roman"/>
        </w:rPr>
        <w:t>Él dijo: «Lo hago todo el doble de rápido para poder recuperar esos 30 años en la selva. Me gustaría que alguien comiera y durmiera por mí, de tal manera que yo pudiera trabajar las 24 horas del día». Fue el último soldado japonés en rendirse y murió el 16 de enero de 2014.</w:t>
      </w:r>
    </w:p>
    <w:p>
      <w:pPr>
        <w:pStyle w:val="Normal"/>
        <w:spacing w:lineRule="auto" w:line="240" w:before="0" w:after="0"/>
        <w:rPr>
          <w:rFonts w:ascii="Times New Roman" w:hAnsi="Times New Roman" w:cs="Times New Roman"/>
        </w:rPr>
      </w:pPr>
      <w:r>
        <w:rPr>
          <w:rFonts w:cs="Times New Roman" w:ascii="Times New Roman" w:hAnsi="Times New Roman"/>
        </w:rPr>
        <w:t>En mis momentos de completa honestidad me identifico con Onoda. A mí tampoco me gusta mucho rendirme. ¿Puedes identificarte? Quieres tener tus propios pensamientos, hacer lo tuyo y vivir como mejor te parezca. Rendición implica que vivamos de la manera que alguien nos dicte. ¿Quién desea eso?</w:t>
      </w:r>
    </w:p>
    <w:p>
      <w:pPr>
        <w:pStyle w:val="Normal"/>
        <w:spacing w:lineRule="auto" w:line="240" w:before="0" w:after="0"/>
        <w:rPr/>
      </w:pPr>
      <w:r>
        <w:rPr>
          <w:rFonts w:cs="Times New Roman" w:ascii="Times New Roman" w:hAnsi="Times New Roman"/>
        </w:rPr>
        <w:t>El apóstol Pablo dice que Dios quiere eso. Él lo llama ser un «sacrificio vivo». Pablo había visto un montón de sacrificios. Los paganos de Roma hacían sacrificios en sus templos. Ellos llevaban animales, los ponían en un altar, los sacrificaban y quemaban hasta las cenizas. Los judíos entendían lo que era un sacrificio. Durante siglos habían llevado animales de sacrificio al templo para hacer lo mismo; ataban al animal, lo colocaban en un altar y lo mataban. Entonces la llama consumía el cuerpo.</w:t>
      </w:r>
    </w:p>
    <w:p>
      <w:pPr>
        <w:pStyle w:val="Normal"/>
        <w:spacing w:lineRule="auto" w:line="240" w:before="0" w:after="0"/>
        <w:rPr/>
      </w:pPr>
      <w:r>
        <w:rPr>
          <w:rFonts w:cs="Times New Roman" w:ascii="Times New Roman" w:hAnsi="Times New Roman"/>
        </w:rPr>
        <w:t>Tú mismo has visto uno o dos sacrificios. Si alguna vez te has comido tus tiras</w:t>
      </w:r>
      <w:r>
        <w:rPr>
          <w:rFonts w:cs="Times New Roman" w:ascii="Times New Roman" w:hAnsi="Times New Roman"/>
          <w:color w:val="FF0000"/>
        </w:rPr>
        <w:t xml:space="preserve"> </w:t>
      </w:r>
      <w:r>
        <w:rPr>
          <w:rFonts w:cs="Times New Roman" w:ascii="Times New Roman" w:hAnsi="Times New Roman"/>
        </w:rPr>
        <w:t>de pollo favoritas es porque ha habido un sacrificio; algún pollo entregó su vida como una ofrenda para convertirse en tus tiras de pollo. Eso es un sacrificio aceptable.</w:t>
      </w:r>
    </w:p>
    <w:p>
      <w:pPr>
        <w:pStyle w:val="Normal"/>
        <w:spacing w:lineRule="auto" w:line="240" w:before="0" w:after="0"/>
        <w:rPr>
          <w:rFonts w:ascii="Times New Roman" w:hAnsi="Times New Roman" w:cs="Times New Roman"/>
        </w:rPr>
      </w:pPr>
      <w:r>
        <w:rPr>
          <w:rFonts w:cs="Times New Roman" w:ascii="Times New Roman" w:hAnsi="Times New Roman"/>
        </w:rPr>
        <w:t>Pablo habla de otro sacrificio aceptable en Romanos 12.1: «Por lo tanto, hermanos, tomando en cuenta la misericordia de Dios, les ruego que cada uno de ustedes, en adoración espiritual, ofrezca su cuerpo como sacrificio vivo, santo y agradable a Dios».</w:t>
      </w:r>
    </w:p>
    <w:p>
      <w:pPr>
        <w:pStyle w:val="Normal"/>
        <w:spacing w:lineRule="auto" w:line="240" w:before="0" w:after="0"/>
        <w:rPr/>
      </w:pPr>
      <w:r>
        <w:rPr>
          <w:rFonts w:cs="Times New Roman" w:ascii="Times New Roman" w:hAnsi="Times New Roman"/>
        </w:rPr>
        <w:t>Según él, la adoración no es un suceso: es una vida de sacrificio que se rinde a los propósitos de Dios. Pablo dice que nuestra adoración es presentar nuestros cuerpos como sacrificio vivo. Pero hay un problema con los sacrificios vivos, y es que siguen bajándose del altar.</w:t>
      </w:r>
    </w:p>
    <w:p>
      <w:pPr>
        <w:pStyle w:val="Normal"/>
        <w:spacing w:lineRule="auto" w:line="240" w:before="0" w:after="0"/>
        <w:rPr>
          <w:rFonts w:ascii="Times New Roman" w:hAnsi="Times New Roman" w:cs="Times New Roman"/>
        </w:rPr>
      </w:pPr>
      <w:r>
        <w:rPr>
          <w:rFonts w:cs="Times New Roman" w:ascii="Times New Roman" w:hAnsi="Times New Roman"/>
        </w:rPr>
        <w:t>Vamos de un tiempo de adoración o de estudio de la Biblia a otro, semana tras semana, año tras año, y llevamos la misma basura dentro de nosotros. Y le decimos a Dios: «Ahora sí que voy a dejar todo eso, Dios; hoy es el momento. ¿Ya dije eso la última vez? Bueno, en realidad aquel no era el momento. Pero ahora sí voy a dejar que me cambies. A no ser, por supuesto, que me equivoque de nuevo».</w:t>
      </w:r>
    </w:p>
    <w:p>
      <w:pPr>
        <w:pStyle w:val="Normal"/>
        <w:spacing w:lineRule="auto" w:line="240" w:before="0" w:after="0"/>
        <w:rPr/>
      </w:pPr>
      <w:r>
        <w:rPr>
          <w:rFonts w:cs="Times New Roman" w:ascii="Times New Roman" w:hAnsi="Times New Roman"/>
        </w:rPr>
        <w:t>¿Alguna vez has participado en esa actividad en un campamento o retiro, o incluso en tu iglesia, donde escribes un pecado en un trozo de papel y lo clavas en una cruz? Luego, el próximo año en el campamento, ¿haces la misma actividad y vuelves a escribir el mismo pecado?</w:t>
      </w:r>
    </w:p>
    <w:p>
      <w:pPr>
        <w:pStyle w:val="Normal"/>
        <w:spacing w:lineRule="auto" w:line="240" w:before="0" w:after="0"/>
        <w:rPr/>
      </w:pPr>
      <w:r>
        <w:rPr>
          <w:rFonts w:cs="Times New Roman" w:ascii="Times New Roman" w:hAnsi="Times New Roman"/>
        </w:rPr>
        <w:t>¿No te gustaría dejar de hacer eso? Pablo nos describe cómo se pasa de la rendición parcial a la total. Hay tres movimientos hacia esa completa rendición en la que dejamos de hacer las cosas a nuestra manera y nos rendimos a la manera de Dios.</w:t>
      </w:r>
    </w:p>
    <w:p>
      <w:pPr>
        <w:pStyle w:val="Normal"/>
        <w:spacing w:lineRule="auto" w:line="240" w:before="0" w:after="0"/>
        <w:rPr/>
      </w:pPr>
      <w:r>
        <w:rPr>
          <w:rFonts w:cs="Times New Roman" w:ascii="Times New Roman" w:hAnsi="Times New Roman"/>
          <w:b/>
        </w:rPr>
        <w:t xml:space="preserve">El movimiento hacia la rendición comienza con la Palabra. </w:t>
      </w:r>
      <w:r>
        <w:rPr>
          <w:rFonts w:cs="Times New Roman" w:ascii="Times New Roman" w:hAnsi="Times New Roman"/>
        </w:rPr>
        <w:t>Pablo dice que somos «transformados mediante la renovación de nuestras mentes». «No se amolden al mundo actual, sino sean transformados mediante la renovación de su mente» (v. 2). Debes convertirte en algo diferente de lo que eres ahora, y eso comienza en tu mente.</w:t>
      </w:r>
    </w:p>
    <w:p>
      <w:pPr>
        <w:pStyle w:val="Normal"/>
        <w:spacing w:lineRule="auto" w:line="240" w:before="0" w:after="0"/>
        <w:rPr>
          <w:rFonts w:ascii="Times New Roman" w:hAnsi="Times New Roman" w:cs="Times New Roman"/>
        </w:rPr>
      </w:pPr>
      <w:r>
        <w:rPr>
          <w:rFonts w:cs="Times New Roman" w:ascii="Times New Roman" w:hAnsi="Times New Roman"/>
        </w:rPr>
        <w:t>«Transformados» en el griego es «metámorfóo». De ahí proviene el vocablo «metamorfosis». Ya conoces esta palabra de esa serie educativa de la televisión conocida como los «Power Rangers». Cuando iban a pasar de simples humanos a convertirse en Power Rangers, gritaban al unísono: «¡Iniciar mórfosis!».</w:t>
      </w:r>
    </w:p>
    <w:p>
      <w:pPr>
        <w:pStyle w:val="Normal"/>
        <w:spacing w:lineRule="auto" w:line="240" w:before="0" w:after="0"/>
        <w:rPr/>
      </w:pPr>
      <w:r>
        <w:rPr>
          <w:rFonts w:cs="Times New Roman" w:ascii="Times New Roman" w:hAnsi="Times New Roman"/>
        </w:rPr>
        <w:t>Pablo dice: «¡Iniciar mórfosis!». Nosotros no tenemos que gritar nada. Pero hace falta una renovación en la forma en que nos han enseñado a pensar. «Renovación» significa literalmente «renovar». Es una palabra que usaríamos a la hora de cambiar la cocina y ponerle un mesón nuevo, despensas y electrodomésticos. Tomamos algo que existe y lo cambiamos. Es una palabra única para la literatura cristiana. Es única para el cristianismo porque sólo Dios y su Espíritu pueden tomar a una persona y renovarla hasta que sea algo nuevo y fresco.</w:t>
      </w:r>
    </w:p>
    <w:p>
      <w:pPr>
        <w:pStyle w:val="Normal"/>
        <w:spacing w:lineRule="auto" w:line="240" w:before="0" w:after="0"/>
        <w:rPr>
          <w:rFonts w:ascii="Times New Roman" w:hAnsi="Times New Roman" w:cs="Times New Roman"/>
        </w:rPr>
      </w:pPr>
      <w:r>
        <w:rPr>
          <w:rFonts w:cs="Times New Roman" w:ascii="Times New Roman" w:hAnsi="Times New Roman"/>
        </w:rPr>
        <w:t>Quizá no te hayas dado cuenta, pero fuiste «renovado» cuando asististe a la universidad y adquiriste todas las tradiciones de ese lugar. Hace unos años hablé con un grupo de estudiantes que asistían a la Universidad de Texas y les expliqué esto. Tuve que hablarles de lo mismo varias veces para que lo pudieran entender, pero esto es lo que les dije:</w:t>
      </w:r>
    </w:p>
    <w:p>
      <w:pPr>
        <w:pStyle w:val="Normal"/>
        <w:spacing w:lineRule="auto" w:line="240" w:before="0" w:after="0"/>
        <w:rPr/>
      </w:pPr>
      <w:r>
        <w:rPr>
          <w:rFonts w:cs="Times New Roman" w:ascii="Times New Roman" w:hAnsi="Times New Roman"/>
        </w:rPr>
        <w:t>Yo dije: «Antes de que empezaran a asistir a la Universidad de Texas probablemente nunca tuvieron que decir algunas de las expresiones que se dicen entre los estudiantes. Antes de ser un «Agro» (estudiante graduado de agronomía), al saludarse decían «Hola» o «¿Cómo estás?», pero ahora dicen: «¿Qué onda?». Y ese gesto que hacen al saludarse probablemente estaba fuera de moda hasta que llegaron aquí. Su mente fue renovada por la Tradición Agro».</w:t>
      </w:r>
    </w:p>
    <w:p>
      <w:pPr>
        <w:pStyle w:val="Normal"/>
        <w:spacing w:lineRule="auto" w:line="240" w:before="0" w:after="0"/>
        <w:rPr/>
      </w:pPr>
      <w:r>
        <w:rPr>
          <w:rFonts w:cs="Times New Roman" w:ascii="Times New Roman" w:hAnsi="Times New Roman"/>
        </w:rPr>
        <w:t>Entramos en una cultura universitaria y aprendemos nuevas formas de pensar. Es en ese lugar  donde sucede el cambio. Nuestras mentes se renuevan. Entramos en el reino de Dios y eso mismo sucede allí de una manera superior y más profunda, a través de su Palabra. Puedes comenzar a pensar como Jesús; decir las cosas que Él diría; hacer las cosas que Él haría. Pero tienes que ser un sacrificio vivo.</w:t>
      </w:r>
    </w:p>
    <w:p>
      <w:pPr>
        <w:pStyle w:val="Normal"/>
        <w:spacing w:lineRule="auto" w:line="240" w:before="0" w:after="0"/>
        <w:rPr/>
      </w:pPr>
      <w:r>
        <w:rPr>
          <w:rFonts w:cs="Times New Roman" w:ascii="Times New Roman" w:hAnsi="Times New Roman"/>
        </w:rPr>
        <w:t>Jesús nos dice que sus discípulos son los que «permanecen en su palabra». Hacemos nuestra casa allí. La rendición total ocurre cuando nos quedamos en el altar de la Palabra de Dios hasta que nos consume y somos consumidos con sus pensamientos en todo lo que hacemos.</w:t>
      </w:r>
    </w:p>
    <w:p>
      <w:pPr>
        <w:pStyle w:val="Normal"/>
        <w:spacing w:lineRule="auto" w:line="240" w:before="0" w:after="0"/>
        <w:rPr>
          <w:rFonts w:ascii="Times New Roman" w:hAnsi="Times New Roman" w:cs="Times New Roman"/>
        </w:rPr>
      </w:pPr>
      <w:r>
        <w:rPr>
          <w:rFonts w:cs="Times New Roman" w:ascii="Times New Roman" w:hAnsi="Times New Roman"/>
          <w:b/>
        </w:rPr>
        <w:t>El avance hacia la rendición implica la comunión en la fe.</w:t>
      </w:r>
      <w:r>
        <w:rPr>
          <w:rFonts w:cs="Times New Roman" w:ascii="Times New Roman" w:hAnsi="Times New Roman"/>
        </w:rPr>
        <w:t xml:space="preserve"> En los versículos del 3 al 5 Pablo escribe: «Por la gracia que se me ha dado, les digo a todos ustedes: Nadie tenga un concepto de sí más alto que el que debe tener, sino más bien piense de sí mismo con moderación, según la medida de fe que Dios le haya dado. Pues así como cada uno de nosotros tiene un solo cuerpo con muchos miembros, y no todos estos miembros desempeñan la misma función, también nosotros, siendo muchos, formamos un solo cuerpo en Cristo, y cada miembro está unido a todos los demás».</w:t>
      </w:r>
    </w:p>
    <w:p>
      <w:pPr>
        <w:pStyle w:val="Normal"/>
        <w:spacing w:lineRule="auto" w:line="240" w:before="0" w:after="0"/>
        <w:rPr/>
      </w:pPr>
      <w:r>
        <w:rPr>
          <w:rFonts w:cs="Times New Roman" w:ascii="Times New Roman" w:hAnsi="Times New Roman"/>
        </w:rPr>
        <w:t>Cuando el apóstol dice: «Nadie tenga un concepto de sí más alto que el que debe tener» no dice que debamos andar por ahí con una falsa humildad. Él no le dice a un Chris Tomlin que vaya por ahí y que diga: «Yo no puedo cantar ni puedo escribir canciones». Lo que él dice es que no puedes lograr esta transformación por ti mismo. Si deseas ser transformado, entonces tienes que subirte al altar de la comunidad y quedarte allí. No eres lo suficientemente inteligente o fuerte para ser cristiano por ti mismo.</w:t>
      </w:r>
    </w:p>
    <w:p>
      <w:pPr>
        <w:pStyle w:val="Normal"/>
        <w:spacing w:lineRule="auto" w:line="240" w:before="0" w:after="0"/>
        <w:rPr/>
      </w:pPr>
      <w:r>
        <w:rPr>
          <w:rFonts w:cs="Times New Roman" w:ascii="Times New Roman" w:hAnsi="Times New Roman"/>
        </w:rPr>
        <w:t>Algunos piensan que pueden arreglárselas muy bien sin la iglesia. Afirman ser seguidores de Jesús (el que se entregó por la iglesia, el que dijo que somos sus discípulos si nos «amamos unos a otros»</w:t>
      </w:r>
      <w:r>
        <w:rPr>
          <w:rFonts w:cs="Times New Roman" w:ascii="Times New Roman" w:hAnsi="Times New Roman"/>
          <w:sz w:val="24"/>
          <w:szCs w:val="24"/>
        </w:rPr>
        <w:t>)</w:t>
      </w:r>
      <w:r>
        <w:rPr>
          <w:rFonts w:cs="Times New Roman" w:ascii="Times New Roman" w:hAnsi="Times New Roman"/>
        </w:rPr>
        <w:t xml:space="preserve"> pero, de alguna manera, ellos pueden seguirlo sin la iglesia.</w:t>
      </w:r>
    </w:p>
    <w:p>
      <w:pPr>
        <w:pStyle w:val="Normal"/>
        <w:spacing w:lineRule="auto" w:line="240" w:before="0" w:after="0"/>
        <w:rPr/>
      </w:pPr>
      <w:r>
        <w:rPr>
          <w:rFonts w:cs="Times New Roman" w:ascii="Times New Roman" w:hAnsi="Times New Roman"/>
        </w:rPr>
        <w:t xml:space="preserve">Muchas personas tienen sus tiempos de acercamiento a la iglesia; vienen por unos años hasta que aparecen algunos problemas. Luego se van. Llegan a una iglesia en el 2011, pero se van en el 2013. Y en el 2015 están en otra iglesia porque hay otro problema. Cada vez que se termina la etapa de enamoramiento, se van a otro lugar. Y nunca se les ocurre que quizá el problema son ellas. No se dan cuenta de que si se quedaran fijas en algún lugar de una comunidad de gracia y de verdad, podrían ver cómo </w:t>
      </w:r>
      <w:r>
        <w:rPr>
          <w:rFonts w:cs="Times New Roman" w:ascii="Times New Roman" w:hAnsi="Times New Roman"/>
          <w:i/>
        </w:rPr>
        <w:t>ellas</w:t>
      </w:r>
      <w:r>
        <w:rPr>
          <w:rFonts w:cs="Times New Roman" w:ascii="Times New Roman" w:hAnsi="Times New Roman"/>
        </w:rPr>
        <w:t xml:space="preserve"> comienzan a cambiar. Dios quiere que la comunidad de fe sea un lugar de cambio</w:t>
      </w:r>
      <w:r>
        <w:rPr>
          <w:rFonts w:cs="Times New Roman" w:ascii="Times New Roman" w:hAnsi="Times New Roman"/>
          <w:sz w:val="24"/>
          <w:szCs w:val="24"/>
        </w:rPr>
        <w:t xml:space="preserve">, </w:t>
      </w:r>
      <w:r>
        <w:rPr>
          <w:rFonts w:cs="Times New Roman" w:ascii="Times New Roman" w:hAnsi="Times New Roman"/>
        </w:rPr>
        <w:t>no una actividad en la que uno entra y sale, como cuando estás en un concierto o en un discurso político.</w:t>
      </w:r>
    </w:p>
    <w:p>
      <w:pPr>
        <w:pStyle w:val="Normal"/>
        <w:spacing w:lineRule="auto" w:line="240" w:before="0" w:after="0"/>
        <w:rPr/>
      </w:pPr>
      <w:r>
        <w:rPr>
          <w:rFonts w:cs="Times New Roman" w:ascii="Times New Roman" w:hAnsi="Times New Roman"/>
          <w:b/>
        </w:rPr>
        <w:t>El avance hacia la rendición nunca va a suceder sin esta</w:t>
      </w:r>
      <w:r>
        <w:rPr>
          <w:rFonts w:cs="Times New Roman" w:ascii="Times New Roman" w:hAnsi="Times New Roman"/>
          <w:b/>
          <w:iCs/>
          <w:sz w:val="24"/>
          <w:szCs w:val="24"/>
        </w:rPr>
        <w:t xml:space="preserve"> </w:t>
      </w:r>
      <w:r>
        <w:rPr>
          <w:rFonts w:cs="Times New Roman" w:ascii="Times New Roman" w:hAnsi="Times New Roman"/>
          <w:b/>
        </w:rPr>
        <w:t>obediencia.</w:t>
      </w:r>
      <w:r>
        <w:rPr>
          <w:rFonts w:cs="Times New Roman" w:ascii="Times New Roman" w:hAnsi="Times New Roman"/>
        </w:rPr>
        <w:t xml:space="preserve"> El sacrificio vivo es la vida que es obediente. Una vez Jesús estaba mirando a una multitud y dijo: «¿Por qué me llaman ustedes “Señor, Señor”,  y no hacen lo que les digo?». ¿Te habría gustado estar entre la multitud ese día?</w:t>
      </w:r>
    </w:p>
    <w:p>
      <w:pPr>
        <w:pStyle w:val="Normal"/>
        <w:spacing w:lineRule="auto" w:line="240" w:before="0" w:after="0"/>
        <w:rPr/>
      </w:pPr>
      <w:r>
        <w:rPr>
          <w:rFonts w:cs="Times New Roman" w:ascii="Times New Roman" w:hAnsi="Times New Roman"/>
        </w:rPr>
        <w:t>Yo soy papá. Imagínate la siguiente escena de cuando mis hijos estaban creciendo: les pido a ellos que corten el césped mientras yo estoy en el trabajo. Llego a casa y la hierba todavía me llega por las rodillas; me dan la bienvenida con grandes abrazos, como es habitual, y me dicen: «Ah, querido padre, recordamos lo que nos dijiste. Tú nos dijiste: “Por favor, corten la hierba del patio”. Nos lo aprendimos de memoria. Buscamos lo que significan las palabras «cortar» y «patio». Mira, hasta reunimos a algunos de nuestros amigos vecinos, creamos una revista llamada «Buenhogar y Los mejores jardines» y hablamos de cómo se vería el patio si cortáramos la hierba».</w:t>
      </w:r>
    </w:p>
    <w:p>
      <w:pPr>
        <w:pStyle w:val="Normal"/>
        <w:spacing w:lineRule="auto" w:line="240" w:before="0" w:after="0"/>
        <w:rPr/>
      </w:pPr>
      <w:r>
        <w:rPr>
          <w:rFonts w:cs="Times New Roman" w:ascii="Times New Roman" w:hAnsi="Times New Roman"/>
        </w:rPr>
        <w:t>¿Qué hay de malo en esa escena? Oyeron la orden, estudiaron las palabras; incluso tenían un pequeño grupo de estudio. Pero jamás hicieron lo que les dije.</w:t>
      </w:r>
    </w:p>
    <w:p>
      <w:pPr>
        <w:pStyle w:val="Normal"/>
        <w:spacing w:lineRule="auto" w:line="240" w:before="0" w:after="0"/>
        <w:rPr/>
      </w:pPr>
      <w:r>
        <w:rPr>
          <w:rFonts w:cs="Times New Roman" w:ascii="Times New Roman" w:hAnsi="Times New Roman"/>
        </w:rPr>
        <w:t>Pablo describe lo que es la obediencia:</w:t>
      </w:r>
    </w:p>
    <w:p>
      <w:pPr>
        <w:pStyle w:val="Normal"/>
        <w:spacing w:lineRule="auto" w:line="240" w:before="0" w:after="0"/>
        <w:rPr>
          <w:rFonts w:ascii="Times New Roman" w:hAnsi="Times New Roman" w:cs="Times New Roman"/>
        </w:rPr>
      </w:pPr>
      <w:r>
        <w:rPr>
          <w:rFonts w:cs="Times New Roman" w:ascii="Times New Roman" w:hAnsi="Times New Roman"/>
        </w:rPr>
        <w:t>«El amor debe ser sincero. Aborrezcan el mal; aférrense al bien. Ámense los unos a los otros con amor fraternal, respetándose y honrándose mutuamente. Nunca dejen de ser diligentes; antes bien, sirvan al Señor con el fervor que da el Espíritu. Alégrense en la esperanza, muestren paciencia en el sufrimiento, perseveren en la oración. Ayuden a los hermanos necesitados. Practiquen la hospitalidad. Bendigan a quienes los persigan; bendigan y no maldigan. Alégrense con los que están alegres; lloren con los que lloran. Vivan en armonía los unos con los otros. No sean arrogantes, sino háganse solidarios con los humildes. No se crean los únicos que saben. No paguen a nadie mal por mal. Procuren hacer lo bueno delante de todos. Si es posible, y en cuanto dependa de ustedes, vivan en paz con todos. No tomen venganza, hermanos míos, sino dejen el castigo en las manos de Dios, porque está escrito: “Mía es la venganza; yo pagaré”, dice el Señor. Antes bien, “si tu enemigo tiene hambre, dale de comer; si tiene sed, dale de beber. Actuando así, harás que se avergüence de su conducta”. No te dejes vencer por el mal; al contrario, vence el mal con el bien».</w:t>
      </w:r>
    </w:p>
    <w:p>
      <w:pPr>
        <w:pStyle w:val="Normal"/>
        <w:spacing w:lineRule="auto" w:line="240" w:before="0" w:after="0"/>
        <w:rPr/>
      </w:pPr>
      <w:r>
        <w:rPr>
          <w:rFonts w:cs="Times New Roman" w:ascii="Times New Roman" w:hAnsi="Times New Roman"/>
        </w:rPr>
        <w:t>Jesús está buscando personas esencialmente obedientes, aquellas que aprenden sus caminos a través de su Palabra. Personas que viven en comunión, que no sólo escuchan sus palabras, sino que las hacen como personas obedientes que obedecen sus órdenes.</w:t>
      </w:r>
    </w:p>
    <w:p>
      <w:pPr>
        <w:pStyle w:val="Normal"/>
        <w:spacing w:lineRule="auto" w:line="240" w:before="0" w:after="0"/>
        <w:rPr/>
      </w:pPr>
      <w:r>
        <w:rPr>
          <w:rFonts w:cs="Times New Roman" w:ascii="Times New Roman" w:hAnsi="Times New Roman"/>
        </w:rPr>
        <w:t>Ser un sacrificio vivo implica rendirnos a Cristo. Le entregamos nuestra mente a la Palabra de Dios para que sea renovada. Encontramos nuestro lugar en la comunidad de fe y nos quedamos allí. Practicamos la obediencia y nos comportamos como Jesús.</w:t>
      </w:r>
    </w:p>
    <w:p>
      <w:pPr>
        <w:pStyle w:val="Normal"/>
        <w:spacing w:lineRule="auto" w:line="240" w:before="0" w:after="0"/>
        <w:rPr/>
      </w:pPr>
      <w:r>
        <w:rPr>
          <w:rFonts w:cs="Times New Roman" w:ascii="Times New Roman" w:hAnsi="Times New Roman"/>
        </w:rPr>
        <w:t>Es hora de izar una bandera blanca y rendirnos. No esperes tanto tiempo como Onoda. Vas a desperdiciar mucho tiempo de vida si lo haces.</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8"/>
          <w:szCs w:val="18"/>
        </w:rPr>
        <w:t>A los 91 años de edad muere soldado japonés de la Segunda Guerra Mundial que rehusó a rendirse por 30 años mientras permaneció escondido en la selva de las Filipinas. Por Ted Thornhill, www.dailymail.co.uk/news/article-2541104/Japanese-soldier-Hiroo-Onoda-refused-surrender-WWII-spent-29-years-jungle-died-aged-91.htm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TextonotapieCar">
    <w:name w:val="Texto nota pie C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2:00:00Z</dcterms:created>
  <dc:creator>Alain</dc:creator>
  <dc:description/>
  <cp:keywords/>
  <dc:language>en-US</dc:language>
  <cp:lastModifiedBy>Marian Belmonte</cp:lastModifiedBy>
  <dcterms:modified xsi:type="dcterms:W3CDTF">2015-09-16T18:10:00Z</dcterms:modified>
  <cp:revision>226</cp:revision>
  <dc:subject/>
  <dc:title/>
</cp:coreProperties>
</file>